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 musi być zgodna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 winno być dołączone do oferty</w:t>
      </w:r>
      <w:r>
        <w:rPr>
          <w:rFonts w:cs="Tahoma" w:ascii="Tahoma" w:hAnsi="Tahoma"/>
          <w:bCs/>
          <w:sz w:val="20"/>
        </w:rPr>
        <w:t xml:space="preserve">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świadc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odczynników chemicznych. Nie otwierać przed 17.11.2014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,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>W zakresie zadania nr 2 – w przypadku zaoferowania produktu równoważnego</w:t>
      </w:r>
      <w:r>
        <w:rPr>
          <w:rFonts w:cs="Tahoma" w:ascii="Tahoma" w:hAnsi="Tahoma"/>
        </w:rPr>
        <w:t xml:space="preserve"> Wykonawca zobowiązany jest załączyć w ofercie </w:t>
      </w:r>
      <w:r>
        <w:rPr>
          <w:rFonts w:cs="Tahoma" w:ascii="Tahoma" w:hAnsi="Tahoma"/>
          <w:b/>
        </w:rPr>
        <w:t>dokumenty potwierdzające spełnianie parametrów odczynnika równoważnego, określonych w załączniku nr 2 do SIWZ</w:t>
      </w:r>
      <w:r>
        <w:rPr>
          <w:rFonts w:cs="Tahoma" w:ascii="Tahoma" w:hAnsi="Tahoma"/>
        </w:rPr>
        <w:t>, np. karty charakterystyki wystawione przez producenta/certyfikat jakości odczynnika równoważnego, z których w sposób nie budzący wątpliwości wynikać będzie że oferowany produkt równoważny ma takie same lub nie gorsze parametry od wskazanych przez Zamawiającego. W dokumentach tych winien być określony numer katalogowy i producent oraz parametry odczynnika. Ciężar udowodnienia równoważności (w tym koszt ewentualnych ekspertyz) spoczywa na Wykonawc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7.11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7.11.2014 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Wydziału Matematyczno – Przyrodniczego Akademii im. Jana Długosza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PODSTAWOWE ODCZYNNIKI CHEMICZNE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ODCZYNNIKI SIGMA-ALDRICH LUB RÓWNOWAŻNE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PODŁOŻA I ODCZYNNIKI DO BADAŃ MIKROBIOLOGICZN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dania nr 2 Zamawiający dopuszcza składanie ofert równoważ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nnik równoważny musi posiadać parametry takie same lub nie gorsze od określonych w załączniku nr 2 do SIWZ – formularz cen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ykonawca oferując odczynnik równoważny w stosunku do wskazanego przez Zamawiającego musi wyraźnie to zaznaczyć, podając w formularzu cenowym </w:t>
      </w:r>
      <w:r>
        <w:rPr>
          <w:rFonts w:cs="Tahoma" w:ascii="Tahoma" w:hAnsi="Tahoma"/>
          <w:bCs/>
        </w:rPr>
        <w:t>dodatkowo informacje: nazwa producenta i nr katalogowy oferowanego produktu równoważnego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obejmuje dostarczanie do Zamawiającego zamawianych odczynników, na koszt i ryzyko Wykonawcy. Miejsce dostawy: Częstochowa. Al. Armii Krajowej 13/15 – Instytut Chemii, Ochrony Środowiska i Biotechnologi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aty zawarcia umowy ( termin maksymalny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a nr 2  do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0% i termin realizacji 10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0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0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0) w kryterium „cena” otrzyma oferta wykonawcy, który zaproponuje najniższą cenę w ramach danego zadania.</w:t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Kryterium - termin wykonania zamówienia -10 %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4 dni od daty podpisania umowy</w:t>
        <w:tab/>
        <w:tab/>
        <w:t xml:space="preserve">- </w:t>
        <w:tab/>
        <w:t>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0 dni od daty podpisania umowy</w:t>
        <w:tab/>
        <w:tab/>
        <w:t xml:space="preserve">- </w:t>
        <w:tab/>
        <w:t>5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6 dni od daty podpisania umowy</w:t>
        <w:tab/>
        <w:tab/>
        <w:t xml:space="preserve">- </w:t>
        <w:tab/>
        <w:t>10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dzieli zamówienia Wykonawcy, który uzyska największą liczbę punktów, tj. sumę punktów w ww. kryteriach w ramach danego zad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30/14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odczynników chemicznych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20:00Z</dcterms:created>
  <dc:creator>administrator</dc:creator>
  <dc:description/>
  <cp:keywords/>
  <dc:language>en-US</dc:language>
  <cp:lastModifiedBy>bczerwinska</cp:lastModifiedBy>
  <cp:lastPrinted>2014-11-07T10:43:00Z</cp:lastPrinted>
  <dcterms:modified xsi:type="dcterms:W3CDTF">2014-11-07T09:44:00Z</dcterms:modified>
  <cp:revision>23</cp:revision>
  <dc:subject/>
  <dc:title>DOKUMENTACJA PRZETARGOWA W SPRAWIE NR REJ</dc:title>
</cp:coreProperties>
</file>